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2 “Aiuti per la riqualificazione, il potenziamento e la creazione di servizi e strutture per il tempo libero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4025563098"/>
      <w:bookmarkStart w:id="1" w:name="__Fieldmark__0_4025563098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4025563098"/>
      <w:bookmarkStart w:id="3" w:name="__Fieldmark__1_4025563098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4025563098"/>
      <w:bookmarkStart w:id="5" w:name="__Fieldmark__2_4025563098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2 “Aiuti per la riqualificazione, il potenziamento e la creazione di servizi e strutture per il tempo liber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cp:lastPrinted>2011-12-01T10:19:00Z</cp:lastPrinted>
  <dcterms:modified xsi:type="dcterms:W3CDTF">2011-12-01T10:51:00Z</dcterms:modified>
  <cp:revision>101</cp:revision>
  <dc:subject/>
  <dc:title> ALLEGATO B)  </dc:title>
</cp:coreProperties>
</file>